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34599613"/>
            <w:bookmarkStart w:id="5" w:name="__Fieldmark__0_33459961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34599613"/>
            <w:bookmarkStart w:id="7" w:name="__Fieldmark__1_33459961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34599613"/>
            <w:bookmarkStart w:id="9" w:name="__Fieldmark__2_33459961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34599613"/>
            <w:bookmarkStart w:id="11" w:name="__Fieldmark__3_33459961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34599613"/>
            <w:bookmarkStart w:id="13" w:name="__Fieldmark__4_33459961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34599613"/>
            <w:bookmarkStart w:id="15" w:name="__Fieldmark__5_33459961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